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áprili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iCs/>
        </w:rPr>
      </w:pPr>
      <w:bookmarkStart w:id="0" w:name="_Hlk146194490"/>
      <w:bookmarkEnd w:id="0"/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bookmarkStart w:id="1" w:name="_Hlk146027594"/>
      <w:r>
        <w:rPr>
          <w:rFonts w:eastAsia="Times New Roman" w:cs="Arial" w:ascii="Arial" w:hAnsi="Arial"/>
          <w:color w:val="000000"/>
        </w:rPr>
        <w:t>TOP_PLUSZ-3.3.2-21-ZA1-2023-00008 azonosítószámú, „Egészségügyi alapellátás infrastrukturális fejlesztése Hévízen”</w:t>
      </w:r>
      <w:bookmarkEnd w:id="1"/>
      <w:r>
        <w:rPr>
          <w:rFonts w:eastAsia="Times New Roman" w:cs="Arial" w:ascii="Arial" w:hAnsi="Arial"/>
          <w:color w:val="000000"/>
        </w:rPr>
        <w:t xml:space="preserve"> című pályázat keretében megvalósítandó műszaki tartalom bemutatása jóváhagyásra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146194490"/>
      <w:bookmarkStart w:id="3" w:name="_Hlk146194490"/>
      <w:bookmarkEnd w:id="3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>Kránitz Patrícia - pályázati ügyintéző</w:t>
      </w:r>
    </w:p>
    <w:p>
      <w:pPr>
        <w:pStyle w:val="Normal"/>
        <w:autoSpaceDE w:val="false"/>
        <w:spacing w:before="0" w:after="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rényi Attila - beruházási és műszak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Hévíz Város Önkormányzat TOP_PLUSZ-3.3.2-21-ZA1-2023-00008 azonosítószámú, „Egészségügyi alapellátás infrastrukturális fejlesztése Hévízen” című pályázatot nyújtott be a Terület- és Településfejlesztési Operatív Program Plusz keretében bruttó 52 999 818 Ft támogatásban részesült. 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Egészségház térségi szerepet tölt be, mivel a benne működő egészségügyi szolgáltatók Hévízen túl Alsópáhok, Felsőpáhok, Nemesbük, Vindornyalak és Zalaköveskút településeket látják el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épület 1912-ben épült, Hévíz Város Önkormányzat 1/1-es tulajdonában van. Az egészségügyi szolgáltatás miatt kialakításra került lift, illetve rámpa is, mely közül utóbbi leromlott állapotú. A homlokzati nyílászárók nem felelnek meg a mai kornak, míg a belső terek ajtói is leromlott műszaki állapotúak, elavultak, továbbá az épület akadálymentesítése csak részben biztosított a rámpa leromlott műszaki állapota miatt, ezért mostanra elengedhetetlenné vált a részleges belső felújítási munkák megvalósítása a minőségi feladatellátás érdekében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6910" cy="2922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</w:rPr>
        <w:t>Tekintettel arra, hogy a 2024. március közepén leadott, a tervezési program szerint elkészített kiviteli tervek költségbecslései szerint az eredeti műszaki tartalommal megvalósítandó beruházás bekerülése a költségbecslések szerint magasabb, mint előzetesen várható volt, a Képviselő-testület 68/2024. (IV. 26.) határozatával felhatalmazta a polgármestert további tárgyalások lefolytatása az érintett tervezőkkel, a projekt bekerülésének csökkentését célzó műszaki tartalom módosítás vonatkozásában.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 tervezőirodákkal a műszaki egyeztetések lezárultak, melynek eredményeként a támogatási keretnek megfelelő költségszintű műszaki tartalom meghatározásra került. </w:t>
      </w:r>
    </w:p>
    <w:p>
      <w:pPr>
        <w:pStyle w:val="Defaul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űszaki tartalom bemutatása:</w:t>
      </w:r>
    </w:p>
    <w:p>
      <w:pPr>
        <w:pStyle w:val="Default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Tetőszerkezet:</w:t>
      </w:r>
      <w:r>
        <w:rPr>
          <w:rFonts w:cs="Arial" w:ascii="Arial" w:hAnsi="Arial"/>
          <w:iCs/>
          <w:sz w:val="22"/>
          <w:szCs w:val="22"/>
        </w:rPr>
        <w:t xml:space="preserve"> a tetőszerkezet felújításának célja a beázások megszűntetése. Ennek keretében a meglévő, több helyen sérült, törött tetőlécezés részlegesen, míg a cserép tetőhéjazat javítása, pótlása szükség szerinti mértékben fog megtörténni. 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Bádogos szerkezetek: </w:t>
      </w:r>
      <w:r>
        <w:rPr>
          <w:rFonts w:cs="Arial" w:ascii="Arial" w:hAnsi="Arial"/>
          <w:iCs/>
          <w:sz w:val="22"/>
          <w:szCs w:val="22"/>
        </w:rPr>
        <w:t>a felújítás keretében a kritikus állapotú bádogos szerkezetek, tetőnyílás átvezetések, fekvő és függő ereszcsatornák, lefolyócsövek lecserélésre kerülnek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Nyílászárók cseréje:</w:t>
      </w:r>
      <w:r>
        <w:rPr>
          <w:rFonts w:cs="Arial" w:ascii="Arial" w:hAnsi="Arial"/>
          <w:iCs/>
          <w:sz w:val="22"/>
          <w:szCs w:val="22"/>
        </w:rPr>
        <w:t xml:space="preserve"> a felújítási munkák során a fő épület külső </w:t>
      </w:r>
      <w:r>
        <w:rPr>
          <w:rFonts w:cs="Arial" w:ascii="Arial" w:hAnsi="Arial"/>
          <w:iCs/>
          <w:color w:val="000000"/>
          <w:sz w:val="22"/>
          <w:szCs w:val="22"/>
        </w:rPr>
        <w:t>nyílászárói lecserésre kerülnek, melynek keretében az eredeti dupla-gerébtokos kialakítású nyílászárókat normál kialakítású, korszerű, hőszigetelt üvegezésű, fa nyílászárókra cseréljük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Födémek hőszigetelése:</w:t>
      </w:r>
      <w:r>
        <w:rPr>
          <w:rFonts w:cs="Arial" w:ascii="Arial" w:hAnsi="Arial"/>
          <w:iCs/>
          <w:sz w:val="22"/>
          <w:szCs w:val="22"/>
        </w:rPr>
        <w:t xml:space="preserve"> az épületben a pince és padlásfödémek hőszigetelést kapnak, így a hőszigetelt külső nyílászárókkal együtt az épületben egy összefüggő hőszigetelt teret hozunk létre, amely alkalmas arra, hogy a tervezett hőtechnikai és gépészeti egységek beépítésével és használatával ~30%-os fűtési energiamegtakarítást (földgáz) érjünk el.</w:t>
      </w:r>
    </w:p>
    <w:p>
      <w:pPr>
        <w:pStyle w:val="Default"/>
        <w:ind w:left="72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color w:val="0070C0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Épületgépészet:</w:t>
      </w:r>
      <w:r>
        <w:rPr>
          <w:rFonts w:cs="Arial" w:ascii="Arial" w:hAnsi="Arial"/>
          <w:iCs/>
          <w:sz w:val="22"/>
          <w:szCs w:val="22"/>
        </w:rPr>
        <w:t xml:space="preserve"> az épület jelenlegi elavult, korszerűtlen gázkazánja és HMV tárolója lecserélésre kerül. Helyette korszerű 40 kW teljesítményű kondenzációs gázkazán, illetve hőszivattyús melegvíztermelő és tároló berendezés kerül beépítésre. A felújítás keretében a hőközpont épületgépészeti csővezetékei korszerű cellás (Armaflex) hőszigetelést kapnak. Az épület belső helyiségeinek hőleadó egységei (lapradiátorok) termosztatikus szelepekkel lesznek ellátva, ezzel biztosítva a helyiségek hőmérsékletének megfelelő energiahatékonysággal történő szabályozhatóságát.</w:t>
      </w:r>
    </w:p>
    <w:p>
      <w:pPr>
        <w:pStyle w:val="Listaszerbekezds"/>
        <w:spacing w:before="0" w:after="0"/>
        <w:rPr>
          <w:rFonts w:ascii="Arial" w:hAnsi="Arial" w:cs="Arial"/>
          <w:iCs/>
          <w:color w:val="0070C0"/>
          <w:sz w:val="22"/>
          <w:szCs w:val="22"/>
        </w:rPr>
      </w:pPr>
      <w:r>
        <w:rPr>
          <w:rFonts w:cs="Arial" w:ascii="Arial" w:hAnsi="Arial"/>
          <w:iCs/>
          <w:color w:val="0070C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Akadálymentes létesítmények: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a villaépület NY-i oldalán lévő külső akadálymentes rámpa a burkolatának és lábazatának felújítása szükséges, annak leromlott műszaki állapota miatt. A meglévő rámpa burkolatra felvitt akadálymentes jelzések több helyen kopottak, javításra, pótlásra szorulnak, melynek elvégzését ezen projekt keretein belül tervezzük.</w:t>
      </w:r>
    </w:p>
    <w:p>
      <w:pPr>
        <w:pStyle w:val="Default"/>
        <w:jc w:val="both"/>
        <w:rPr>
          <w:rFonts w:ascii="Arial" w:hAnsi="Arial" w:cs="Arial"/>
          <w:iCs/>
          <w:color w:val="4472C4"/>
          <w:sz w:val="22"/>
          <w:szCs w:val="22"/>
          <w:u w:val="single"/>
        </w:rPr>
      </w:pPr>
      <w:r>
        <w:rPr>
          <w:rFonts w:cs="Arial" w:ascii="Arial" w:hAnsi="Arial"/>
          <w:iCs/>
          <w:color w:val="4472C4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nti műszaki tartalommal biztosítható a helyi, térségi szerepet betöltő Egészségház működésének és szolgáltatási színvonalának fenntartása, illetve az épület energia hatékonyságának javításával annak hosszútávú, gazdaságos üzemeltetés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javasolt abban az esetben, ha kivitelezési ajánlatok összege meghaladná a rendelkezésre álló forrást, élni a + 15 %-os többlettámogatás iránti igénnyel, ezért erre javasolt a korábbi döntést (68/2024. (IV. 26.) megerősítve polgármestert. 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incstrkz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Hévíz Város Önkormányzat </w:t>
      </w:r>
      <w:bookmarkStart w:id="4" w:name="_Hlk164250159"/>
      <w:r>
        <w:rPr>
          <w:rFonts w:cs="Arial" w:ascii="Arial" w:hAnsi="Arial"/>
          <w:color w:val="000000"/>
          <w:sz w:val="22"/>
          <w:szCs w:val="22"/>
        </w:rPr>
        <w:t xml:space="preserve">Képviselő-testülete </w:t>
      </w:r>
      <w:bookmarkStart w:id="5" w:name="_Hlk164250330"/>
      <w:bookmarkEnd w:id="4"/>
      <w:r>
        <w:rPr>
          <w:rFonts w:cs="Arial" w:ascii="Arial" w:hAnsi="Arial"/>
          <w:color w:val="000000"/>
          <w:sz w:val="22"/>
          <w:szCs w:val="22"/>
        </w:rPr>
        <w:t xml:space="preserve">jóváhagyja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color w:val="000000"/>
          <w:sz w:val="22"/>
          <w:szCs w:val="22"/>
        </w:rPr>
        <w:t>című pályázat</w:t>
      </w:r>
      <w:bookmarkEnd w:id="5"/>
      <w:r>
        <w:rPr>
          <w:rFonts w:cs="Arial" w:ascii="Arial" w:hAnsi="Arial"/>
          <w:iCs/>
          <w:color w:val="000000"/>
          <w:sz w:val="22"/>
          <w:szCs w:val="22"/>
        </w:rPr>
        <w:t xml:space="preserve">ra vonatkozóan az előterjesztés keretében bemutatott csökkentett műszaki tartalmat és felhatalmazza a polgármestert a támogató szervezettel a műszaki tartalommal kapcsolatos egyezetetések lefolytatására, majd annak jóváhagyását követően a projektre vonatkozó beszerzési eljárás(ok) megindítására. </w:t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ind w:left="153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A Képviselő-testület az e határozattal jóváhagyott műszaki tartalom megvalósítása érdekében hatályában tartja a 68/2024. (IV. 26.) határozatával a polgármesternek adott felhatalmazást, hogy a TOP_PLUSZ–3.3.2–21-ZA1–2023–00008 azonosítószámú, „Egészségügyi alapellátás infrastrukturális fejlesztése Hévízen” című projekt keretében a kivitelezési ajánlatok alapján amennyiben forráshiány merülne fel, a 17/2017. (II. 1.) Korm. rendelet alapján igényelje a +15%-os mértékű forrás kiegészítést. 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zvegtrzs3"/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ab/>
        <w:t>azonnal és támogatási szerződés szerint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left="-567"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56 -    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56 -    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0:00Z</dcterms:created>
  <dc:creator>T-Cont Kft</dc:creator>
  <dc:description/>
  <cp:keywords/>
  <dc:language>en-US</dc:language>
  <cp:lastModifiedBy>Dr. Tüske Róbert</cp:lastModifiedBy>
  <cp:lastPrinted>2024-04-24T11:13:00Z</cp:lastPrinted>
  <dcterms:modified xsi:type="dcterms:W3CDTF">2024-05-24T08:16:00Z</dcterms:modified>
  <cp:revision>7</cp:revision>
  <dc:subject/>
  <dc:title/>
</cp:coreProperties>
</file>